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ull of tumult or riotous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ull of tumult or riotous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means to be loud and obnoxi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means to be loud and obnox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multu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multu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alm, qu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alm, qu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868680" cy="386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93" r="-41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868680" cy="386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93" r="-41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1080</wp:posOffset>
                </wp:positionH>
                <wp:positionV relativeFrom="paragraph">
                  <wp:posOffset>59690</wp:posOffset>
                </wp:positionV>
                <wp:extent cx="561975" cy="504825"/>
                <wp:effectExtent l="86360" t="19685" r="2413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5600">
                          <a:off x="0" y="0"/>
                          <a:ext cx="561960" cy="5047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580.45pt;margin-top:4.65pt;width:44.2pt;height:39.7pt;mso-wrap-style:none;v-text-anchor:middle;rotation:96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13017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492.75pt;margin-top:10.25pt;width:71.95pt;height:71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0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34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6525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6080</wp:posOffset>
                </wp:positionH>
                <wp:positionV relativeFrom="paragraph">
                  <wp:posOffset>177800</wp:posOffset>
                </wp:positionV>
                <wp:extent cx="572135" cy="483235"/>
                <wp:effectExtent l="38100" t="0" r="187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8000">
                          <a:off x="0" y="0"/>
                          <a:ext cx="572040" cy="483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5pt;margin-top:13.95pt;width:45pt;height:38pt;mso-wrap-style:none;v-text-anchor:middle;rotation:294" type="_x0000_t73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6525</wp:posOffset>
                </wp:positionH>
                <wp:positionV relativeFrom="paragraph">
                  <wp:posOffset>-3175</wp:posOffset>
                </wp:positionV>
                <wp:extent cx="466725" cy="4572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-0.25pt;width:36.7pt;height:35.95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00925</wp:posOffset>
                </wp:positionH>
                <wp:positionV relativeFrom="paragraph">
                  <wp:posOffset>36195</wp:posOffset>
                </wp:positionV>
                <wp:extent cx="590550" cy="428625"/>
                <wp:effectExtent l="156845" t="0" r="711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000">
                          <a:off x="0" y="0"/>
                          <a:ext cx="590400" cy="42876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2.75pt;margin-top:2.85pt;width:46.45pt;height:33.7pt;mso-wrap-style:none;v-text-anchor:middle;rotation:153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bbell</cp:lastModifiedBy>
  <dcterms:modified xsi:type="dcterms:W3CDTF">2010-11-10T14:11:00Z</dcterms:modified>
  <cp:revision>4</cp:revision>
  <dc:subject/>
  <dc:title/>
</cp:coreProperties>
</file>